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Tinaia </w:t>
            </w:r>
            <w:r>
              <w:rPr/>
              <w:t>____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elle Stallacce </w:t>
            </w:r>
            <w:r>
              <w:rPr/>
              <w:t xml:space="preserve">_______________________________________________________________________  N°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0, 21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1019, 1020, 1021, 1022, 1024, 1025</w:t>
            </w:r>
            <w:r>
              <w:rPr/>
              <w:t xml:space="preserve">    ________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-1783715</wp:posOffset>
                      </wp:positionV>
                      <wp:extent cx="31280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0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5300" cy="1689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8882" t="27331" r="10139" b="299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530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3pt;height:138.55pt;mso-wrap-distance-left:9.05pt;mso-wrap-distance-right:9.05pt;mso-wrap-distance-top:0pt;mso-wrap-distance-bottom:0pt;margin-top:-140.45pt;mso-position-vertical-relative:text;margin-left:19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0" cy="1689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8882" t="27331" r="10139" b="299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757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757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Portali 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Cs/>
                <w:smallCaps/>
              </w:rPr>
              <w:t xml:space="preserve"> 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elsi, acacie, noci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Casa colonica con grandi portali settecenteschi; in adiacenza alla casa colonica è presente una grande cantina a tre piani con terrazzo di copertura 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Parata - carraia </w:t>
            </w:r>
            <w:r>
              <w:rPr>
                <w:smallCaps/>
              </w:rPr>
              <w:t xml:space="preserve">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Forno   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Cs/>
                <w:smallCaps/>
              </w:rPr>
              <w:t xml:space="preserve"> [m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Pozzo</w:t>
            </w:r>
            <w:r>
              <w:rPr>
                <w:smallCaps/>
              </w:rPr>
              <w:t xml:space="preserve">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283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1755</wp:posOffset>
                      </wp:positionV>
                      <wp:extent cx="4577080" cy="305752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7080" cy="305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92295" cy="296481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92295" cy="296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4pt;height:240.75pt;mso-wrap-distance-left:9.05pt;mso-wrap-distance-right:9.05pt;mso-wrap-distance-top:0pt;mso-wrap-distance-bottom:0pt;margin-top:5.6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2295" cy="29648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2295" cy="296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75565</wp:posOffset>
                      </wp:positionV>
                      <wp:extent cx="2246630" cy="305244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6630" cy="3052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61845" cy="295973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1845" cy="295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9pt;height:240.35pt;mso-wrap-distance-left:9.05pt;mso-wrap-distance-right:9.05pt;mso-wrap-distance-top:0pt;mso-wrap-distance-bottom:0pt;margin-top:5.9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295973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295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025                                                                                                                                           Foto n° 10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8415</wp:posOffset>
                      </wp:positionV>
                      <wp:extent cx="3300730" cy="228346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283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5945" cy="219075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5945" cy="2190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9pt;height:179.8pt;mso-wrap-distance-left:9.05pt;mso-wrap-distance-right:9.05pt;mso-wrap-distance-top:0pt;mso-wrap-distance-bottom:0pt;margin-top:1.4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5945" cy="219075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945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2225</wp:posOffset>
                      </wp:positionV>
                      <wp:extent cx="3302000" cy="221615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221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9755" cy="219329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9755" cy="2193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0805" tIns="11430" rIns="9080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pt;height:174.5pt;mso-wrap-distance-left:9.05pt;mso-wrap-distance-right:9.05pt;mso-wrap-distance-top:0pt;mso-wrap-distance-bottom:0pt;margin-top:1.75pt;mso-position-vertical-relative:text;margin-left:277pt;mso-position-horizontal-relative:text">
                      <v:textbox inset="0.0993055555555556in,0.0125in,0.0993055555555556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755" cy="219329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755" cy="219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1020                                                                                                     Foto n° 10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2225</wp:posOffset>
                      </wp:positionV>
                      <wp:extent cx="3300730" cy="229489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5945" cy="2202180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5945" cy="2202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9pt;height:180.7pt;mso-wrap-distance-left:9.05pt;mso-wrap-distance-right:9.05pt;mso-wrap-distance-top:0pt;mso-wrap-distance-bottom:0pt;margin-top:1.7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5945" cy="220218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945" cy="220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18415</wp:posOffset>
                      </wp:positionV>
                      <wp:extent cx="3303905" cy="229616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905" cy="2296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9120" cy="2203450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9120" cy="220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15pt;height:180.8pt;mso-wrap-distance-left:9.05pt;mso-wrap-distance-right:9.05pt;mso-wrap-distance-top:0pt;mso-wrap-distance-bottom:0pt;margin-top:1.4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120" cy="220345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120" cy="220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019                                                                                                      Foto n° 1024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07:00Z</dcterms:modified>
  <cp:revision>71</cp:revision>
  <dc:subject/>
  <dc:title>COMUNE DI  </dc:title>
</cp:coreProperties>
</file>